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DRAG AND DROP FILES TO LOCAT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JUST THE BEGINING OF THIS TYPE OF MOD.THEY WILL GET ALOT BETTER,SOON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JOY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